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 de inregistr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PROGRAMAREA ACTIVITATILOR din saptamana ,,Scoala altfel   -  Sa stii mai multe, sa fii mai bun !,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ropunator activitati  POPESCU- CIOACA  DANIEL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a Pregatitoare A Albinute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03"/>
        <w:gridCol w:w="3510"/>
        <w:gridCol w:w="1620"/>
        <w:gridCol w:w="1260"/>
        <w:gridCol w:w="1800"/>
        <w:gridCol w:w="18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r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u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ul de activitate pro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ctivitatea  propusa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ur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tatile de organiz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abilul/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.04.20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ctivitate cultu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ectacol Teatrul de papu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e media si cinematograf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cultural religioa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bise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lasare la biserica Expo pa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u Euse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.0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ati cultural artist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mavara in sufletul tuturo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rnavalul primav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liere de dans si muzica , expozitie de desene, cola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 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n La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ctivitate de educatie ruti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alnire cu un politis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o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bateri, mese rotunde, ateliere de arte plas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.0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ctivitate turis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xcursie la Salina Ocnele Mar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tarea obiectivelor turis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.0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.0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i ecologice si de protejare a medi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tivitate artistico plas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activitati cultural- religio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ii ecologist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tivitate la McDonalds Pitest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rbatoarea Invierii Domnului, prilej de bucurie sufleteasc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e ecologica , plantarea unor flori , protejarea mediului inconju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ea unor cosulete cu flo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bateri, educatie religioasa. Ateliere de muzica si arte plast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scu Cio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iel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724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8:00Z</dcterms:created>
  <dc:creator>Auras</dc:creator>
  <dc:description/>
  <dc:language>en-US</dc:language>
  <cp:lastModifiedBy>Director</cp:lastModifiedBy>
  <dcterms:modified xsi:type="dcterms:W3CDTF">2016-04-15T08:18:00Z</dcterms:modified>
  <cp:revision>2</cp:revision>
  <dc:subject/>
  <dc:title>DATA</dc:title>
</cp:coreProperties>
</file>